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caps/>
        </w:rPr>
      </w:pPr>
      <w:r>
        <w:rPr>
          <w:caps/>
        </w:rPr>
        <w:t xml:space="preserve">A un frade dizen  - - - - - - - - - - -,                                    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e faz pecado quen lho vai dizer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ca, pois el sabe arreitar de  - - - - -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cuid´eu que gai´é, de  - - - -´arriçado;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e pois emprenha estas con que jaz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e faze filhos e filhas assaz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>ante lhe digu´eu ben  - - - - - - - - - - -.</w:t>
      </w:r>
    </w:p>
    <w:p>
      <w:pPr>
        <w:pStyle w:val="Normal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 </w:t>
      </w:r>
      <w:r>
        <w:rPr>
          <w:caps/>
        </w:rPr>
        <w:t>- - - - - - - - - - - nunca eu diría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mais que trage ant´o  - - - - - - -  arreite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ao que tantas molheres de leite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ten, ca lhe pariron tres en un día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outras muitas prenhadas que ten;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atal frade cuid´eu que mui ben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 xml:space="preserve">- - - - - - - - - - - per esto sería.                      </w:t>
      </w:r>
    </w:p>
    <w:p>
      <w:pPr>
        <w:pStyle w:val="Normal"/>
        <w:spacing w:lineRule="auto" w:line="360"/>
        <w:ind w:left="357" w:hanging="0"/>
        <w:rPr>
          <w:caps/>
        </w:rPr>
      </w:pPr>
      <w:r>
        <w:rPr>
          <w:caps/>
        </w:rPr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- - - - - - - - - - -  non pode seer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o que tantos filhas fez en Marinha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que ten ora outra pastorinha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prenhe, que ora quer encaecer,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outras muitas molheres que  - - - -;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e atal frade ben cuid´eu que pode</w:t>
      </w:r>
    </w:p>
    <w:p>
      <w:pPr>
        <w:pStyle w:val="Normal"/>
        <w:ind w:left="357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 xml:space="preserve">- - - - - - - - - - per esto seer.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23:00Z</dcterms:created>
  <dc:creator>Anxo</dc:creator>
  <dc:description/>
  <dc:language>en-US</dc:language>
  <cp:lastModifiedBy>Anxo</cp:lastModifiedBy>
  <dcterms:modified xsi:type="dcterms:W3CDTF">2007-12-13T16:26:00Z</dcterms:modified>
  <cp:revision>1</cp:revision>
  <dc:subject/>
  <dc:title>A UN FRADE DIZEN  - - - - - - - - - - -,                                    </dc:title>
</cp:coreProperties>
</file>