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O GRAVAR A VOSA CONFESIÓN DA ESCENA DO BOSCO PARA QUE QUEDE CONSTANCIA DO QUE REALMENTE OCORRE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º Temos o diálogo por escrito xa redactado e corrixido.</w:t>
      </w:r>
    </w:p>
    <w:p>
      <w:pPr>
        <w:pStyle w:val="Normal"/>
        <w:numPr>
          <w:ilvl w:val="0"/>
          <w:numId w:val="1"/>
        </w:numPr>
        <w:rPr/>
      </w:pPr>
      <w:r>
        <w:rPr/>
        <w:t>2º Xa sabemos que papel imos ter cada un na gravación</w:t>
      </w:r>
    </w:p>
    <w:p>
      <w:pPr>
        <w:pStyle w:val="Normal"/>
        <w:numPr>
          <w:ilvl w:val="0"/>
          <w:numId w:val="1"/>
        </w:numPr>
        <w:rPr/>
      </w:pPr>
      <w:r>
        <w:rPr/>
        <w:t>3º Debemos ensaiar antes de gravala</w:t>
      </w:r>
    </w:p>
    <w:p>
      <w:pPr>
        <w:pStyle w:val="Normal"/>
        <w:numPr>
          <w:ilvl w:val="0"/>
          <w:numId w:val="1"/>
        </w:numPr>
        <w:rPr/>
      </w:pPr>
      <w:r>
        <w:rPr/>
        <w:t>4º Esta é só unha das posibilidades, seguro que vós coñecedes outra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 NECESITAMOS!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 ordenador</w:t>
      </w:r>
    </w:p>
    <w:p>
      <w:pPr>
        <w:pStyle w:val="Normal"/>
        <w:ind w:left="360" w:hanging="0"/>
        <w:rPr/>
      </w:pPr>
      <w:r>
        <w:rPr/>
        <w:t>Un micrófo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uscamos no ordenador onde está  a GRAVADORA DE SONS; por exempl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ICIO &gt; TODOS OS PROGRAMAS &gt; ACCESORIOS &gt; ENTRETEMENTO &gt; GRAVADORA DE S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nha vez que a atopamos, comprobamos que grava ao darlle no botón vermello (REC) e falarmos ao micr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 SE NON GRAVA? Imos ao control de volume por se está pechado o micro de entrada, comprobamos que está activado o volume, que o micrófono está ben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ha vez que vemos que grava, gardamos as gravacións como facemos cun ficheiro de wor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CHEIRO &gt; GARDAR COM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EDITAR permítenos borrar algo que non nos interese e que saíse mal na gravación antes ou despo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RACTICAR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17:00Z</dcterms:created>
  <dc:creator>Anxo</dc:creator>
  <dc:description/>
  <dc:language>en-US</dc:language>
  <cp:lastModifiedBy>Anxo</cp:lastModifiedBy>
  <dcterms:modified xsi:type="dcterms:W3CDTF">2007-12-13T17:24:00Z</dcterms:modified>
  <cp:revision>1</cp:revision>
  <dc:subject/>
  <dc:title>COMO GRAVAR A VOSA CONFESIÓN DA ESCENA DO BOSCO PARA QUE QUEDE CONSTANCIA DO QUE REALMENTE OCORREU:</dc:title>
</cp:coreProperties>
</file>