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NTES DAS IMAXES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APOSITIVA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rquivo fotográfico do CPI Vicente Otero Valcárcel (Intercambio co IES de Cacheiras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APOSITIVA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FERNÁNDEZ PRIETO, Lourenzo e BARREIRO, Manuel M. (1996):  “A prosa política na época das Irmandades”, en </w:t>
      </w:r>
      <w:r>
        <w:rPr>
          <w:i/>
        </w:rPr>
        <w:t>Historia da Literatura Galega</w:t>
      </w:r>
      <w:r>
        <w:rPr/>
        <w:t>, fascículo 19, vol. 2, AS-PG/A Nosa Terra, Vigo, p.589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APOSITIVA 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apa de Galicia: www.cooperativasdegalicia.co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APOSITIVA 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lano Camiño Norte de Santiago: www.infoidiomas.co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APOSITIVA 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ríptico editado polo Concello de Allariz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APOSITIVA 1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VVAA (1996): </w:t>
      </w:r>
      <w:r>
        <w:rPr>
          <w:i/>
        </w:rPr>
        <w:t>Xeografía e Historia. Galicia. Curso 1º</w:t>
      </w:r>
      <w:r>
        <w:rPr/>
        <w:t>, Santillana/Obradoiro, Madrid, p.185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APOSITIVA 1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BARREIRO FERNÁNDEZ, X.R. (2007): </w:t>
      </w:r>
      <w:r>
        <w:rPr>
          <w:i/>
        </w:rPr>
        <w:t>Historia Política da Galicia Contemporánea. Volume 2. De Isabel II á Restauración (1833-1874)</w:t>
      </w:r>
      <w:r>
        <w:rPr/>
        <w:t>, t.XI, A Gran Historia de Galicia, La Voz de Galicia, A Coruña, p.61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DIAPOSITIVA 1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BARREIRO FERNÁNDEZ, X.R. (2007): </w:t>
      </w:r>
      <w:r>
        <w:rPr>
          <w:i/>
        </w:rPr>
        <w:t>Historia Política da Galicia Contemporánea. Volume 2. De Isabel II á Restauración (1833-1874)</w:t>
      </w:r>
      <w:r>
        <w:rPr/>
        <w:t>, t.XI, A Gran Historia de Galicia, La Voz de Galicia, A Coruña, p.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APOSITIVA 1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BARREIRO FERNÁNDEZ, X.R. (2007): </w:t>
      </w:r>
      <w:r>
        <w:rPr>
          <w:i/>
        </w:rPr>
        <w:t>Historia Política da Galicia Contemporánea. Volume 2. De Isabel II á Restauración (1833-1874)</w:t>
      </w:r>
      <w:r>
        <w:rPr/>
        <w:t>, t.XI, A Gran Historia de Galicia, La Voz de Galicia, A Coruña, p.6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APOSITIVA 15</w:t>
      </w:r>
    </w:p>
    <w:p>
      <w:pPr>
        <w:pStyle w:val="Normal"/>
        <w:rPr/>
      </w:pPr>
      <w:r>
        <w:rPr/>
        <w:t xml:space="preserve">BARREIRO FERNÁNDEZ, X.R. (2007): </w:t>
      </w:r>
      <w:r>
        <w:rPr>
          <w:i/>
        </w:rPr>
        <w:t>Historia Política da Galicia Contemporánea. Volume 2. De Isabel II á Restauración (1833-1874)</w:t>
      </w:r>
      <w:r>
        <w:rPr/>
        <w:t>, t.XI, A Gran Historia de Galicia, La Voz de Galicia, A Coruña, p.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APOSITIVA 1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BARREIRO FERNÁNDEZ, X.R. (2007): </w:t>
      </w:r>
      <w:r>
        <w:rPr>
          <w:i/>
        </w:rPr>
        <w:t>Historia Política da Galicia Contemporánea. Volume 2. De Isabel II á Restauración (1833-1874)</w:t>
      </w:r>
      <w:r>
        <w:rPr/>
        <w:t>, t.XI, A Gran Historia de Galicia, La Voz de Galicia, A Coruña, p.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APOSITIVA 1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BARREIRO FERNÁNDEZ, X.R. (2007): </w:t>
      </w:r>
      <w:r>
        <w:rPr>
          <w:i/>
        </w:rPr>
        <w:t>Historia Política da Galicia Contemporánea. Volume 2. De Isabel II á Restauración (1833-1874)</w:t>
      </w:r>
      <w:r>
        <w:rPr/>
        <w:t>, t.XI, A Gran Historia de Galicia, La Voz de Galicia, A Coruña, p.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APOSITIVA 1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BARREIRO FERNÁNDEZ, X.R. (2007): </w:t>
      </w:r>
      <w:r>
        <w:rPr>
          <w:i/>
        </w:rPr>
        <w:t>Historia Política da Galicia Contemporánea. Volume 2. De Isabel II á Restauración (1833-1874)</w:t>
      </w:r>
      <w:r>
        <w:rPr/>
        <w:t>, t.XI, A Gran Historia de Galicia, La Voz de Galicia, A Coruña, p.85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APOSITIVA 19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ROMERO, Santiago (27.XI.2005): “El príncipe que alentó una revolución gallega”, en </w:t>
      </w:r>
      <w:r>
        <w:rPr>
          <w:i/>
        </w:rPr>
        <w:t>La Opinión de A Coruña</w:t>
      </w:r>
      <w:r>
        <w:rPr/>
        <w:t>, Supl. El Domingo, nº 267. p. 5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APOSITIVA 2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ARREIRO, Pepe (2002): </w:t>
      </w:r>
      <w:r>
        <w:rPr>
          <w:i/>
        </w:rPr>
        <w:t>A retirada de Sir John Moore</w:t>
      </w:r>
      <w:r>
        <w:rPr/>
        <w:t>, Xerais, Vigo, portada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APOSITIVA 2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ARREIRO, Pepe (2002): </w:t>
      </w:r>
      <w:r>
        <w:rPr>
          <w:i/>
        </w:rPr>
        <w:t>A retirada de Sir John Moore</w:t>
      </w:r>
      <w:r>
        <w:rPr/>
        <w:t>, Xerais, Vigo, p.4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APOSITIVA 2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FERNÁNDEZ PAZ, Agustín (1991): </w:t>
      </w:r>
      <w:r>
        <w:rPr>
          <w:i/>
        </w:rPr>
        <w:t>Facermos cómics</w:t>
      </w:r>
      <w:r>
        <w:rPr/>
        <w:t>, Xerais, Vigo, portada.</w:t>
      </w:r>
    </w:p>
    <w:p>
      <w:pPr>
        <w:pStyle w:val="Normal"/>
        <w:rPr/>
      </w:pPr>
      <w:r>
        <w:rPr/>
        <w:t xml:space="preserve">FERNÁNDEZ PAZ, Agustín (1992): </w:t>
      </w:r>
      <w:r>
        <w:rPr>
          <w:i/>
        </w:rPr>
        <w:t>Os cómics nas aulas</w:t>
      </w:r>
      <w:r>
        <w:rPr/>
        <w:t>, Xerais, Vigo, portada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APOSITIVA 2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onumentos de Cacheiras: www.galizacig.com</w:t>
      </w:r>
    </w:p>
    <w:p>
      <w:pPr>
        <w:pStyle w:val="Normal"/>
        <w:rPr/>
      </w:pPr>
      <w:r>
        <w:rPr/>
        <w:t>Monumento de Carral: nieve.niveblog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APOSITIVA 29</w:t>
      </w:r>
    </w:p>
    <w:p>
      <w:pPr>
        <w:pStyle w:val="Normal"/>
        <w:rPr/>
      </w:pPr>
      <w:r>
        <w:rPr/>
        <w:t>Concellería de Cultura, Concello de Carral: “Ruta dos Mártire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APOSITIVA 3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ROMERO, Santiago (27.XI.2005): “El príncipe que alentó una revolución gallega”, en </w:t>
      </w:r>
      <w:r>
        <w:rPr>
          <w:i/>
        </w:rPr>
        <w:t>La Opinión de A Coruña</w:t>
      </w:r>
      <w:r>
        <w:rPr/>
        <w:t>, Supl. El Domingo, nº 267. p. 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6:32:00Z</dcterms:created>
  <dc:creator>Anxo</dc:creator>
  <dc:description/>
  <dc:language>en-US</dc:language>
  <cp:lastModifiedBy>Anxo</cp:lastModifiedBy>
  <cp:lastPrinted>2007-12-05T18:37:00Z</cp:lastPrinted>
  <dcterms:modified xsi:type="dcterms:W3CDTF">2007-12-06T17:29:00Z</dcterms:modified>
  <cp:revision>3</cp:revision>
  <dc:subject/>
  <dc:title>FONTES DAS IMAXES:</dc:title>
</cp:coreProperties>
</file>