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EPARACIÓN DUNHA RUTA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or unha banda trátase de facer o plano e redactar o itinerario dunha posíbel ruta (literaria, histórica, monumental..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lano e itinerario da ruta literar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finalidade é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plasmar as informacións de interese para unha posíbel viaxe </w:t>
      </w:r>
    </w:p>
    <w:p>
      <w:pPr>
        <w:pStyle w:val="Normal"/>
        <w:numPr>
          <w:ilvl w:val="0"/>
          <w:numId w:val="1"/>
        </w:numPr>
        <w:rPr/>
      </w:pPr>
      <w:r>
        <w:rPr/>
        <w:t>quitar fotografías para describir os lugares onde transcorre a viax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 proceso do traballo é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calización dos lugares xeográficos que nos interesan.</w:t>
      </w:r>
    </w:p>
    <w:p>
      <w:pPr>
        <w:pStyle w:val="Normal"/>
        <w:numPr>
          <w:ilvl w:val="0"/>
          <w:numId w:val="1"/>
        </w:numPr>
        <w:rPr/>
      </w:pPr>
      <w:r>
        <w:rPr/>
        <w:t>Recollida de información sobre os lugares xeográficos que mencionaredes na ruta e que se poidan visitar.</w:t>
      </w:r>
    </w:p>
    <w:p>
      <w:pPr>
        <w:pStyle w:val="Normal"/>
        <w:numPr>
          <w:ilvl w:val="0"/>
          <w:numId w:val="1"/>
        </w:numPr>
        <w:rPr/>
      </w:pPr>
      <w:r>
        <w:rPr/>
        <w:t>Elaboración dun primeiro plano ou esquema de itinerario, en que se determine que se vai visitar.</w:t>
      </w:r>
    </w:p>
    <w:p>
      <w:pPr>
        <w:pStyle w:val="Normal"/>
        <w:numPr>
          <w:ilvl w:val="0"/>
          <w:numId w:val="1"/>
        </w:numPr>
        <w:rPr/>
      </w:pPr>
      <w:r>
        <w:rPr/>
        <w:t>Redacción do itinerario definitivo, en que se recollerán todas as informacións de interes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cha informativa dos lugares visit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UGA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TE (monumentos, museos...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IA (feitos históricos que aconteceran alí, personaxes famosos…)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UREZA (tipo de paisaxe, características xeolóxicas, accidentes xeográficos…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ULTURA POPULAR (gastronomía, costumes, festas típicas…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CIÓN PRÁCTICA (se hai hostais, restaurantes, bares, colexios…)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9:06:00Z</dcterms:created>
  <dc:creator>CPI VICENTE OTERO</dc:creator>
  <dc:description/>
  <dc:language>en-US</dc:language>
  <cp:lastModifiedBy>Anxo</cp:lastModifiedBy>
  <dcterms:modified xsi:type="dcterms:W3CDTF">2007-12-03T19:06:00Z</dcterms:modified>
  <cp:revision>2</cp:revision>
  <dc:subject/>
  <dc:title>PREPARACIÓN DUNHA RUTA LITERARIA</dc:title>
</cp:coreProperties>
</file>