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XTOS DA UNID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IAPOSITIVA 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ETTAMANCY, Francisco (1917): “Abril 1846. ¡Cacheiras! ¡Carral!”, en RAG (2006): “Os </w:t>
      </w:r>
      <w:r>
        <w:rPr>
          <w:i/>
        </w:rPr>
        <w:t>Amigos da Fala</w:t>
      </w:r>
      <w:r>
        <w:rPr/>
        <w:t xml:space="preserve"> na Cruña. Aos Mártires de Carral.1917” Edición facsímile, Fundación Penzol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IAPOSITIVA 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ASTELAO, A. DANIEL (1961)</w:t>
      </w:r>
      <w:r>
        <w:rPr>
          <w:vertAlign w:val="superscript"/>
        </w:rPr>
        <w:t>2ª</w:t>
      </w:r>
      <w:r>
        <w:rPr/>
        <w:t xml:space="preserve">: “Libro Cuarto. Paquebote </w:t>
      </w:r>
      <w:r>
        <w:rPr>
          <w:i/>
        </w:rPr>
        <w:t>Campana</w:t>
      </w:r>
      <w:r>
        <w:rPr/>
        <w:t xml:space="preserve">, 1947. VI” en </w:t>
      </w:r>
      <w:r>
        <w:rPr>
          <w:i/>
        </w:rPr>
        <w:t>Sempre en Galiza</w:t>
      </w:r>
      <w:r>
        <w:rPr/>
        <w:t>, Edición Facsímile 1986, Libraría Couceiro, Santiago, pp.463-469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IAPOSITIVA 2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CARREIRO, Pepe (2002): </w:t>
      </w:r>
      <w:r>
        <w:rPr>
          <w:i/>
        </w:rPr>
        <w:t>A retirada de Sir John Moore</w:t>
      </w:r>
      <w:r>
        <w:rPr/>
        <w:t>, Xerais, Vigo, p.18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IAPOSITIVA 2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ANÓNIMO (10.V.1917): “Unha nova xornada groriosa. Homenaxe ós Mártires de Carral”, en </w:t>
      </w:r>
      <w:r>
        <w:rPr>
          <w:i/>
        </w:rPr>
        <w:t>A Nosa Terra</w:t>
      </w:r>
      <w:r>
        <w:rPr/>
        <w:t>, nº18, pp. 1-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quivo fotográfico do CPI Vicente Otero Valcárcel (Intercambio co IES de Cacheir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G (2006): “26 de abril de 2006. Homenaxe aos Mártires de Carral”, RAG, Consellería de Cultura e Deportes da Xunta de Galicia, Concello de Carral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IAPOSITIVA 3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RAG (2006): “Os </w:t>
      </w:r>
      <w:r>
        <w:rPr>
          <w:i/>
        </w:rPr>
        <w:t>Amigos da Fala</w:t>
      </w:r>
      <w:r>
        <w:rPr/>
        <w:t xml:space="preserve"> na Cruña. Aos Mártires de Carral.1917” Edición facsímile, Fundación Penzol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IAPOSITIVA 3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MANUEL MARÍA (1989): </w:t>
      </w:r>
      <w:r>
        <w:rPr>
          <w:i/>
        </w:rPr>
        <w:t>Abril de lume e ferro</w:t>
      </w:r>
      <w:r>
        <w:rPr/>
        <w:t>, Concello de Carral, A Coruña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IAPOSITIVA 3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ÁLVAREZ BLÁZQUEZ, X.M. (1934): </w:t>
      </w:r>
      <w:r>
        <w:rPr>
          <w:i/>
        </w:rPr>
        <w:t>Berro en lembranza dos herois de Carral</w:t>
      </w:r>
      <w:r>
        <w:rPr/>
        <w:t>, Federación de Mocidades Galeguistas, nº1, Pontevedra. (Facilitado pola RA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6:53:00Z</dcterms:created>
  <dc:creator>Anxo</dc:creator>
  <dc:description/>
  <dc:language>en-US</dc:language>
  <cp:lastModifiedBy>Anxo</cp:lastModifiedBy>
  <dcterms:modified xsi:type="dcterms:W3CDTF">2007-12-06T17:50:00Z</dcterms:modified>
  <cp:revision>3</cp:revision>
  <dc:subject/>
  <dc:title>TEXTOS DA UNIDADE</dc:title>
</cp:coreProperties>
</file>